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короткі дистанції. Прийом заліку – біг на дистанцію 100 м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</w:t>
      </w:r>
      <w:r>
        <w:rPr/>
        <w:t>2. Вдосконалення техніки стрибка у довжину з місця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3. Вдосконалення техніки бігу на середні дистанції.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з бігу на короткі дистанції; володіти технікою бігу на середні дистанції; технікою стрибка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Марков Л.П., Озолін М.Г. Легка атлетика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1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сили: спортивні ігри, естафет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5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2:00Z</dcterms:created>
  <dc:creator>Admin</dc:creator>
  <dc:description/>
  <cp:keywords/>
  <dc:language>en-US</dc:language>
  <cp:lastModifiedBy>User</cp:lastModifiedBy>
  <dcterms:modified xsi:type="dcterms:W3CDTF">2023-09-20T10:13:00Z</dcterms:modified>
  <cp:revision>12</cp:revision>
  <dc:subject/>
  <dc:title/>
</cp:coreProperties>
</file>